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 w:ascii="Times New Roman" w:hAnsi="Times New Roman"/>
          <w:sz w:val="24"/>
          <w:szCs w:val="24"/>
          <w:lang w:val="ro-RO"/>
        </w:rPr>
        <w:t>,,</w:t>
      </w:r>
      <w:r>
        <w:rPr>
          <w:rFonts w:eastAsia="Segoe UI"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4"/>
          <w:szCs w:val="24"/>
          <w:shd w:fill="auto" w:val="clear"/>
        </w:rPr>
        <w:t>Servicii având ca obiect: Expertize tehnice ,,ZID DE INCINTĂ AL CETĂȚII BRAȘOV” respectiv: - Expertiză tehnică de calitate a structurii construcției afectate, la cerințele A4, B2, D; - Expertixză tehnică din punct de vedere istoric și arhitectural pentru obiectivul de investiții ,,Zid de incinta al cetății Brașov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 și caietul de sarcini al achiziției </w:t>
      </w: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 w:ascii="Times New Roman" w:hAnsi="Times New Roman"/>
          <w:sz w:val="24"/>
          <w:szCs w:val="24"/>
          <w:lang w:val="ro-RO"/>
        </w:rPr>
        <w:t>,,</w:t>
      </w:r>
      <w:r>
        <w:rPr>
          <w:rFonts w:eastAsia="Segoe UI"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4"/>
          <w:szCs w:val="24"/>
          <w:shd w:fill="auto" w:val="clear"/>
        </w:rPr>
        <w:t>Servicii având ca obiect: Expertize tehnice ,,ZID DE INCINTĂ AL CETĂȚII BRAȘOV” respectiv: - Expertiză tehnică de calitate a structurii construcției afectate, la cerințele A4, B2, D; - Expertixză tehnică din punct de vedere istoric și arhitectural pentru obiectivul de investiții ,,Zid de incinta al cetății Brașov”</w:t>
      </w:r>
      <w:r>
        <w:rPr>
          <w:rFonts w:cs="Times New Roman"/>
          <w:b/>
          <w:bCs/>
          <w:i/>
          <w:iCs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21-02-16T10:43:00Z</cp:lastPrinted>
  <dcterms:modified xsi:type="dcterms:W3CDTF">2021-02-16T08:44:06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